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vialidad con carpeta asfáltica en calle México, entre calle Doroteo Arango y Avenida Josefa Ortiz de Domínguez de la colonia Francisco villa, en Gómez Palacio, Dgo. mediante la construcción consistente en trabajos Pavimentación, Agua Potable, Alcantarillado Sanitario, Obras de Drenaje y Subdrenaje y Señalamiento y dispositivos de seguridad, en el tramo comprendido del km 0+000 al 0+417;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   RECONSTRUCCIÓN DE SUBBASES O BASES HIDRÁULIC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la Reconstrucción de bases se realizará lo siguiente: se procederá a retira la carpeta existente, se escarificará en el espesor suficiente para que con el material se construya una base compactada al 100% de espesor indicado en el proyecto, utilizando material de base existente ya escarificado,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lidad de los materiales que se utilicen para la construcción de la Sub Base y la Base hidráulica, deberá cumplir con lo indicado en la norma N-CMT-4-02-002/04, libro CMT, Características de los materiales y para su ejecución se deberán seguir todos los lineamientos indicados en la cláusula N-CSV-CAR-4-02-04/03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 En general los trabajos se deberán apegar a lo indicado en la cláusula N-CSV-CAR-4-02-04/03 Construcción de Sub Bases y Bases de la Normativa para la Infraestructura del Transpor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CARPETAS ASFÁLTICAS CON MEZCLA EN CALIENT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PARACIÓN DE BORDILLOS Y REPARACIÓN DE GUARNICIONES,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para remplazar los bordillos, cuando esté plenamente justificada su permanencia mediante una evaluación previa, así como para reparar las guarniciones y banqueta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reposición de bordillos y reparación de guarniciones y banquetas serán los que indique el proyecto o la Secretaría y cumplirán con lo establecido en las Normas aplicables de los Títulos 01. Materiales para Mampostería,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guarniciones y banquetas que tengan que ser removidos.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la medida según el tipo de elemento ml o m3 se tomará como base el volumen que fije el proyecto, midiendo por separado cada tipo de concreto y se pagará al precio fijado en el contrato para el concreto de acuerdo con el F’c de que se trate como lo indica el inciso </w:t>
      </w:r>
      <w:r>
        <w:rPr>
          <w:rFonts w:cs="Arial" w:ascii="Arial" w:hAnsi="Arial"/>
          <w:lang w:val="es-ES_tradnl"/>
        </w:rPr>
        <w:t>N-CSV-CAR-3.01.006/02 de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w:t>
      </w:r>
      <w:r>
        <w:rPr/>
        <w:t>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r>
    <w:bookmarkStart w:id="0" w:name="_Hlk209602640"/>
    <w:bookmarkEnd w:id="0"/>
    <w:r>
      <w:rPr>
        <w:rFonts w:cs="Arial" w:ascii="Arial" w:hAnsi="Arial"/>
        <w:color w:val="000000"/>
        <w:sz w:val="14"/>
        <w:szCs w:val="14"/>
      </w:rPr>
      <w:t>REHABILITACIÓN DE VIALIDAD CON CARPETA ASFÁLTICA EN CALLE MÉXICO, ENTRE CALLE DOROTEO ARANGO Y AVENIDA JOSEFA ORTIZ DE DOMÍNGUEZ DE LA COLONIA FRANCISCO VILLA, EN EL MUNICIPIO DE GÓMEZ PALACIO, DGO.</w:t>
      <w:tab/>
      <w:tab/>
      <w:tab/>
      <w:tab/>
    </w:r>
  </w:p>
  <w:p>
    <w:pPr>
      <w:pStyle w:val="Heading"/>
      <w:spacing w:lineRule="auto" w:line="288"/>
      <w:ind w:left="1701" w:hanging="1701"/>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00:00Z</dcterms:created>
  <dc:creator>HOME</dc:creator>
  <dc:description/>
  <cp:keywords/>
  <dc:language>en-US</dc:language>
  <cp:lastModifiedBy>304-004879</cp:lastModifiedBy>
  <cp:lastPrinted>2022-05-26T08:56:00Z</cp:lastPrinted>
  <dcterms:modified xsi:type="dcterms:W3CDTF">2025-10-22T14:34:00Z</dcterms:modified>
  <cp:revision>11</cp:revision>
  <dc:subject/>
  <dc:title>ESPECIFICACIONES  TÉCNICAS</dc:title>
</cp:coreProperties>
</file>